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56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/48</w:t>
        <w:tab/>
        <w:tab/>
        <w:tab/>
        <w:t>Stavba holobytu v obci Albrechtice</w:t>
        <w:tab/>
        <w:tab/>
        <w:tab/>
        <w:t>(RO 09/47)</w:t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né provedení propočtu nákladů na nutné stavební úpravy objektu č.p.547 dle  upravené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>(ZODP.: TAJ.,  T.: po zpracování P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-2/54</w:t>
        <w:tab/>
        <w:tab/>
        <w:t>Informace o činnosti Komise rozvoje a podnikání za rok 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zpracování návrhu orientačního značení v obci dle návrh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ístění značení zpracovaného komisí RaP ve variantách s vyčíslením nákladů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01" w:firstLine="339"/>
        <w:rPr/>
      </w:pPr>
      <w:r>
        <w:rPr>
          <w:rFonts w:cs="Times New Roman" w:ascii="Times New Roman" w:hAnsi="Times New Roman"/>
        </w:rPr>
        <w:t>(ZODP.: TAJ.,  T.: 03/2005)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56</w:t>
        <w:tab/>
        <w:t xml:space="preserve">Zpráva o činnosti obecního úřadu za rok 2004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ávu o činnosti obecního úřadu za rok 2004 dle písemné příloh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vzít zprávu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8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3/56</w:t>
        <w:tab/>
        <w:t>Zpráva Ústřední inventarizační komise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 na vědom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ávu k provedeným inventurám majetku Obce Albrechtice ke dni 31.12.2004 dle písemné přílohy 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Ústřední inventarizační komise na opatření k příslušnému inventarizovanému majetk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lnit zprávu o přílohu ke skladbě majetku v položce Obecní úřad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vzít na vědomí „Zprávu k provedeným inventurám majetku Obce Albrechtice  ke dni 31.12.2004“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8.2.2005)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/56</w:t>
        <w:tab/>
        <w:t>Úprava č.1 rozpočtu Obce Albrechtice na rok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a schválit úpravu č.1 rozpočtu Obce Albrechtice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zvat zástupce Farního sboru Slezské církve evangelické a Římskokatolické farnosti k předložení výkresové dokumentace k venkovním stavebním úpravám okolí obou kostelů, na které byly požadovány finanční příspěvky koncem roku 2004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8.2.2005)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u w:val="single"/>
          <w:lang w:val="en-US" w:eastAsia="en-US"/>
        </w:rPr>
        <w:t>05/56</w:t>
        <w:tab/>
      </w:r>
      <w:r>
        <w:rPr>
          <w:sz w:val="24"/>
          <w:u w:val="single"/>
        </w:rPr>
        <w:t>Informace o výsledcích výběrových řízení za rok 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výsledcích výběrových řízení za rok 2004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vzít zprávu na vědom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8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56</w:t>
        <w:tab/>
        <w:t>Příprava programu 12.řádného zasedání zastupitelstva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programu 12.řádného zasedání Zastupitelstva obce Albrechtice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8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56</w:t>
        <w:tab/>
        <w:t>Návrh na vyřazení majetku vedeného v operativní evidenci Hasičské zbrojn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is a vyřazení majetku z evidence Hasičské zbrojnice  dle doporučení Dílčí inventarizační komise dle písemné přílohy.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8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56</w:t>
        <w:tab/>
        <w:t xml:space="preserve">Stanovisko komise pro posuzování žádostí o poskytnutí půjčky z FRBA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visko komise pro posuzování úplnosti žádostí o poskytnutí půjček z Fondu rozvoje bydlení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projednat a schválit poskytnutí půjčky z Fondu rozvoje bydlení obce Albrechtice dle schválených zásad OZV č.1/2000 O vytvoření a použití účelových prostředků „Fondu rozvoje bydlení“ na území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rechtice ze dne 1.2.2000, ve znění pozdějších změn a doplňků, následujícím žadatelům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žusznik Miroslav</w:t>
        <w:tab/>
        <w:tab/>
        <w:t>bytem: Obecní 338, 735 43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2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účelu:</w:t>
        <w:tab/>
        <w:tab/>
        <w:tab/>
        <w:t>výměna oken</w:t>
        <w:tab/>
        <w:tab/>
        <w:tab/>
        <w:t>(b.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2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á částka celkem:</w:t>
        <w:tab/>
        <w:t>57.800,-K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2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uka:</w:t>
        <w:tab/>
        <w:tab/>
        <w:tab/>
        <w:t>dohoda s ručitele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2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ratová Gražena</w:t>
        <w:tab/>
        <w:tab/>
        <w:t>bytem: Hlavní 368, 735 43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2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účelu:</w:t>
        <w:tab/>
        <w:tab/>
        <w:tab/>
        <w:t>obnova střechy</w:t>
        <w:tab/>
        <w:tab/>
        <w:t>(b.01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2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á částka celkem:</w:t>
        <w:tab/>
        <w:t>99.000,-K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938"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uka:</w:t>
        <w:tab/>
        <w:tab/>
        <w:tab/>
        <w:t>dohoda s ručitele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938"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84" w:leader="none"/>
          <w:tab w:val="left" w:pos="1584" w:leader="none"/>
        </w:tabs>
        <w:spacing w:lineRule="auto" w:line="240"/>
        <w:ind w:left="1560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ínky pro poskytnutí půjčky vyplývají z obecně závazné vyhlášky 01/2000, ve znění pozdějších změn a doplňků, tzn.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ok:</w:t>
        <w:tab/>
        <w:tab/>
        <w:t>4%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latnost:</w:t>
        <w:tab/>
        <w:t>4 rok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34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ínka:</w:t>
        <w:tab/>
        <w:t xml:space="preserve">ručení vlastní nemovitostí nacházející se na kat.území obce Albrechtice nebo uzavření dohody s ručitelem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8.2.2005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09/56</w:t>
        <w:tab/>
        <w:t>Informace Komise rozvoje a podnikání za rok 2004 – přehled pronájmu nemovitostí</w:t>
      </w:r>
    </w:p>
    <w:p>
      <w:pPr>
        <w:pStyle w:val="Normal"/>
        <w:tabs>
          <w:tab w:val="clear" w:pos="708"/>
          <w:tab w:val="left" w:pos="426" w:leader="none"/>
        </w:tabs>
        <w:ind w:left="708" w:hanging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(RO 02-2/54)</w:t>
      </w:r>
    </w:p>
    <w:p>
      <w:pPr>
        <w:pStyle w:val="Normal"/>
        <w:tabs>
          <w:tab w:val="clear" w:pos="708"/>
          <w:tab w:val="left" w:pos="426" w:leader="none"/>
        </w:tabs>
        <w:ind w:left="708" w:hanging="72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nformaci o pronájmu nemovitostí poskytovaných Obcí Albrechtic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56</w:t>
        <w:tab/>
        <w:t>Žádost o výměnu oken – návrh smlouvy o provádění stavebních úprav v obecních bytech</w:t>
      </w:r>
    </w:p>
    <w:p>
      <w:pPr>
        <w:pStyle w:val="Normal"/>
        <w:ind w:left="7788" w:hanging="0"/>
        <w:rPr>
          <w:sz w:val="24"/>
        </w:rPr>
      </w:pPr>
      <w:r>
        <w:rPr>
          <w:sz w:val="24"/>
        </w:rPr>
        <w:t>(RO 13/54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vedení výměny oken v obecním bytě č.16 v bytovém domě č.p. 802 na ul. Hornická v Albrechticích dle žádosti Ladislavy Vicherkové bytem Albrechtice na náklady žadatelky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návrh Smlouvy o provádění stavebních úprav v obecních bytech dle písemné přílohy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podmínku zachovat vzhled stávajících oken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pověř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starostu obce k uzavření smlouv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8.2.200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1/56</w:t>
        <w:tab/>
        <w:t xml:space="preserve">Stanovisko vlastníka místní komunikace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 xml:space="preserve">Rada obce Albrechtic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 xml:space="preserve">s umístěním vodovodního řadu do silničního pozemku místní komunikace ulic: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Pomezní </w:t>
        <w:tab/>
        <w:t>- pozemek p.č. 1923/1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ab/>
        <w:t xml:space="preserve">Bažantnice </w:t>
        <w:tab/>
        <w:t xml:space="preserve">- pozemek p.č. 1891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ab/>
        <w:t xml:space="preserve">Nádražní </w:t>
        <w:tab/>
        <w:t>- pozemek p.č. 1894/2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ab/>
        <w:t>vše v k.ú. Albrechtice u Českého Těšína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 umístěním vedení veřejného osvětlení do silničního pozemku místní komunikace ul. Loucká – pozemek p.č. 2420 v k.ú. Albrechtice u Českého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8.2.2005)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2/56</w:t>
        <w:tab/>
        <w:t>Směna částí pozemků – kanalizace ul. Stonavská</w:t>
      </w:r>
    </w:p>
    <w:p>
      <w:pPr>
        <w:pStyle w:val="Normal"/>
        <w:ind w:left="6090" w:firstLine="282"/>
        <w:rPr>
          <w:sz w:val="24"/>
        </w:rPr>
      </w:pPr>
      <w:r>
        <w:rPr>
          <w:sz w:val="24"/>
        </w:rPr>
        <w:t>(ZO 17/11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Zastupitelstvu obce Albrechtice projednat a schválit směnu pozemku p.č. 777/2, díl „b“ a „g“ v k.ú. Albrechtice u Č. Těšína ve vlastnictví Ing. Jiřího Kopla bytem  Albrechtice, s pozemkem p.č. 2408/7, část „b“ a „e“ v k.ú. Albrechtice u Č. Těšína, v majetku Obce Albrechtice, viz. znalecký posudek  č. 2470-41-2005 ze dne 17.02.2005, zpracovatel Ing.Vojtěch Petrovský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8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17.2.2005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………………………..</w:t>
        <w:tab/>
        <w:tab/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>starosta obce</w:t>
        <w:tab/>
        <w:tab/>
        <w:tab/>
        <w:tab/>
        <w:tab/>
        <w:tab/>
        <w:tab/>
        <w:t xml:space="preserve">místo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6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7.2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51"/>
        </w:tabs>
        <w:ind w:left="185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66"/>
        </w:tabs>
        <w:ind w:left="156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211"/>
        </w:tabs>
        <w:ind w:left="2211" w:hanging="360"/>
      </w:pPr>
    </w:lvl>
    <w:lvl w:ilvl="2">
      <w:start w:val="1"/>
      <w:numFmt w:val="bullet"/>
      <w:lvlText w:val=""/>
      <w:lvlJc w:val="left"/>
      <w:pPr>
        <w:tabs>
          <w:tab w:val="num" w:pos="2931"/>
        </w:tabs>
        <w:ind w:left="29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1"/>
        </w:tabs>
        <w:ind w:left="36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1"/>
        </w:tabs>
        <w:ind w:left="43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1"/>
        </w:tabs>
        <w:ind w:left="50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1"/>
        </w:tabs>
        <w:ind w:left="58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1"/>
        </w:tabs>
        <w:ind w:left="65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1"/>
        </w:tabs>
        <w:ind w:left="725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u w:val="singl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8:03:00Z</dcterms:created>
  <dc:creator>Obec Albrechtice</dc:creator>
  <dc:description/>
  <dc:language>en-US</dc:language>
  <cp:lastModifiedBy>Obec Albrechtice</cp:lastModifiedBy>
  <cp:lastPrinted>2005-02-22T10:19:00Z</cp:lastPrinted>
  <dcterms:modified xsi:type="dcterms:W3CDTF">2005-02-22T09:19:00Z</dcterms:modified>
  <cp:revision>4</cp:revision>
  <dc:subject/>
  <dc:title>01/56</dc:title>
</cp:coreProperties>
</file>